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303975809"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974942046"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647922955"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874757723"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745228700"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251599306"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2062104096"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970595745"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2086591830"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316568471"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352669322"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876318570"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526210117"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284403848"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490465504"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233521158"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489234929"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352148980"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691556540"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470642324"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1610974367"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312312391"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723896250"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2013334579"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1346178861"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860897162"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